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13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458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Weekly Calendar [Month Dates Year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-18pt;width:66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Weekly Calendar [Month Dates Year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628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SUN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5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SUN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TUE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45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TUE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26289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WEDNE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8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WEDNE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26289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THUR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8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THUR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25146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FRI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89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FRI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2628900" cy="148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SATUR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33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SATUR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54864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NOTES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333pt;width:43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NOTES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628900" cy="148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MON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45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MON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x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  <w:drawing>
        <wp:inline distT="0" distB="0" distL="0" distR="0">
          <wp:extent cx="1143000" cy="18097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99" r="-3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29:00Z</dcterms:created>
  <dc:creator>CCE User</dc:creator>
  <dc:description/>
  <dc:language>en-US</dc:language>
  <cp:lastModifiedBy>user</cp:lastModifiedBy>
  <dcterms:modified xsi:type="dcterms:W3CDTF">2016-08-26T01:29:00Z</dcterms:modified>
  <cp:revision>2</cp:revision>
  <dc:subject/>
  <dc:title/>
</cp:coreProperties>
</file>