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FAX COVER SHEE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56"/>
        </w:rPr>
      </w:pPr>
      <w:r>
        <w:rPr>
          <w:sz w:val="400"/>
        </w:rPr>
        <w:object w:dxaOrig="1872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pt;height:115.5pt" filled="f" o:ole="">
            <v:imagedata r:id="rId3" o:title=""/>
          </v:shape>
          <o:OLEObject Type="Embed" ProgID="" ShapeID="ole_rId2" DrawAspect="Content" ObjectID="_624579690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2"/>
              <w:rPr/>
            </w:pPr>
            <w:r>
              <w:rPr/>
              <w:t>DALLAS POLICE DEPARTMEN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GERY SQUA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 S. LAMAR STRE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LLAS, TX.  752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1620"/>
        <w:gridCol w:w="2790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   102809</w:t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EDITH FREEM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OM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 A. THOMAS #3934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GER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-426-5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-671-3551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-670-8475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ois.thomas@dpd.cit.dallas.tx.us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E SIGN, NOTARIZE AND RETURN THE ORIGINAL AFFADAVIT TO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LAS POLICE DEPARTMEN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 EVANS POLICE HEADQUARTER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/O D. A. THOMA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ERY SQUA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 S. LAMA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LAS, TX   7521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5:00Z</dcterms:created>
  <dc:creator>Dallas Police Department</dc:creator>
  <dc:description/>
  <cp:keywords/>
  <dc:language>en-US</dc:language>
  <cp:lastModifiedBy>delois.thomas</cp:lastModifiedBy>
  <cp:lastPrinted>2009-03-20T12:54:00Z</cp:lastPrinted>
  <dcterms:modified xsi:type="dcterms:W3CDTF">2009-10-28T13:55:00Z</dcterms:modified>
  <cp:revision>2</cp:revision>
  <dc:subject/>
  <dc:title>FAX COVER SHEET</dc:title>
</cp:coreProperties>
</file>