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Project Proposal Outline </w:t>
      </w:r>
    </w:p>
    <w:p>
      <w:pPr>
        <w:pStyle w:val="Heading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orma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ject Title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Self explanatory – short – four or five words]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ject Objective</w:t>
      </w:r>
    </w:p>
    <w:p>
      <w:pPr>
        <w:pStyle w:val="TextBodyIndent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One line identification of the objective of the project/identification of the key deliverable,  i.e. “To produce a report that assesses the industrial base, technological maturity, level of use and viability of aerosol biological detection technologies for point detection applications in North America” or “To jointly develop a metal matrix composite tank track shoe”.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ject Backgroun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One paragraph – just enough information to make sense of the proposal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ject Descriptio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Two or three paragraphs to describe project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Canadian Participants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List participants by organization (individual names not required)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.S. Participants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List participants by organization (individual names not required)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posed Canadian Project Officer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Name, rank, position and phone number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posed U.S. Project Officer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Name, rank, position and phone number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bable Milestones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List anticipated project milestones by month and year]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bable Cost and Funding  Sources</w:t>
      </w:r>
    </w:p>
    <w:p>
      <w:pPr>
        <w:pStyle w:val="TextBodyIndent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[Provide rough-order-of-magnitude cost estimate and identification of who will fund.  If available, identify the funding line to be used.]</w:t>
      </w:r>
    </w:p>
    <w:p>
      <w:pPr>
        <w:pStyle w:val="TextBodyIndent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Submitter’s Name, phone number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2240" w:h="15840"/>
      <w:pgMar w:left="1800" w:right="32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47:00Z</dcterms:created>
  <dc:creator>Valued Gateway Client </dc:creator>
  <dc:description/>
  <cp:keywords/>
  <dc:language>en-US</dc:language>
  <cp:lastModifiedBy>Bblabs</cp:lastModifiedBy>
  <dcterms:modified xsi:type="dcterms:W3CDTF">2015-08-21T16:35:00Z</dcterms:modified>
  <cp:revision>3</cp:revision>
  <dc:subject/>
  <dc:title>Project Proposal</dc:title>
</cp:coreProperties>
</file>