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1280</wp:posOffset>
                      </wp:positionV>
                      <wp:extent cx="3015615" cy="16548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5720" cy="1654920"/>
                                <a:chOff x="0" y="0"/>
                                <a:chExt cx="301572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11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5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7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112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4pt;width:237.45pt;height:130.3pt" coordorigin="180,128" coordsize="4749,2606">
                      <v:oval id="shape_0" fillcolor="#ff4013" stroked="f" o:allowincell="t" style="position:absolute;left:465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5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3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5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1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51;width:4749;height:283">
                        <v:oval id="shape_0" fillcolor="#ff4013" stroked="f" o:allowincell="t" style="position:absolute;left:4653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6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0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2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5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4;top:59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05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98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5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-56515</wp:posOffset>
                      </wp:positionV>
                      <wp:extent cx="1134110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40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93.15pt;margin-top:-4.5pt;width:89.2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62610</wp:posOffset>
                      </wp:positionV>
                      <wp:extent cx="3049270" cy="11474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147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Raffle to be held (date). Prize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Winners need not be present to wi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Add ticket price and rules her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90.35pt;mso-wrap-distance-left:9.05pt;mso-wrap-distance-right:9.05pt;mso-wrap-distance-top:0pt;mso-wrap-distance-bottom:0pt;margin-top:44.3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affle to be held (date). Prize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Winners need not be present to wi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dd ticket price and rules 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0830</wp:posOffset>
                      </wp:positionV>
                      <wp:extent cx="3086100" cy="3860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  <w:t>(Organization Name) Raffle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4pt;mso-wrap-distance-left:9.05pt;mso-wrap-distance-right:9.05pt;mso-wrap-distance-top:0pt;mso-wrap-distance-bottom:0pt;margin-top:22.9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  <w:t>(Organization Name) Raffle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5725</wp:posOffset>
                      </wp:positionV>
                      <wp:extent cx="3018790" cy="1655445"/>
                      <wp:effectExtent l="635" t="635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8960" cy="1655280"/>
                                <a:chOff x="0" y="0"/>
                                <a:chExt cx="3018960" cy="165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0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92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184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612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04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89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0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220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612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04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788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80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0" y="29448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0" y="59004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0" y="1179720"/>
                                  <a:ext cx="1746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0" y="88524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75pt;width:237.7pt;height:130.35pt" coordorigin="180,135" coordsize="4754,2607">
                      <v:oval id="shape_0" fillcolor="#ff4013" stroked="f" o:allowincell="t" style="position:absolute;left:4659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61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3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6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9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70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2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5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35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58;width:4754;height:284">
                        <v:oval id="shape_0" fillcolor="#ff4013" stroked="f" o:allowincell="t" style="position:absolute;left:4659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61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4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6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9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70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3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5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58;width:274;height:283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9;top:59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9;top:1064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9;top:1993;width:274;height:284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9;top:152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18770</wp:posOffset>
                  </wp:positionV>
                  <wp:extent cx="2514600" cy="117411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18440</wp:posOffset>
                      </wp:positionH>
                      <wp:positionV relativeFrom="paragraph">
                        <wp:posOffset>196850</wp:posOffset>
                      </wp:positionV>
                      <wp:extent cx="800735" cy="343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2pt;margin-top:15.5pt;width:63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21945</wp:posOffset>
                      </wp:positionV>
                      <wp:extent cx="2625725" cy="10312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ddress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Phone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5pt;height:81.2pt;mso-wrap-distance-left:9.05pt;mso-wrap-distance-right:9.05pt;mso-wrap-distance-top:0pt;mso-wrap-distance-bottom:0pt;margin-top:25.35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ddress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hon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176655</wp:posOffset>
                      </wp:positionV>
                      <wp:extent cx="2514600" cy="2959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i/>
                                      <w:color w:val="FF0000"/>
                                    </w:rPr>
                                    <w:t>Thanks for your support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3.3pt;mso-wrap-distance-left:9.05pt;mso-wrap-distance-right:9.05pt;mso-wrap-distance-top:0pt;mso-wrap-distance-bottom:0pt;margin-top:92.65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FF0000"/>
                              </w:rPr>
                              <w:t>Thanks for your suppor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1280</wp:posOffset>
                      </wp:positionV>
                      <wp:extent cx="3016885" cy="16548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6800" cy="1654920"/>
                                <a:chOff x="0" y="0"/>
                                <a:chExt cx="301680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22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84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60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14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61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4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8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220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4pt;width:237.55pt;height:130.3pt" coordorigin="180,128" coordsize="4751,2606">
                      <v:oval id="shape_0" fillcolor="#ff4013" stroked="f" o:allowincell="t" style="position:absolute;left:4656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6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1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2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51;width:4750;height:283">
                        <v:oval id="shape_0" fillcolor="#ff4013" stroked="f" o:allowincell="t" style="position:absolute;left:4655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8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1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3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6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6;top:59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05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98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5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-52070</wp:posOffset>
                      </wp:positionV>
                      <wp:extent cx="1134110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40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3.9pt;margin-top:-4.15pt;width:89.2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67055</wp:posOffset>
                      </wp:positionV>
                      <wp:extent cx="3049270" cy="114744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147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Raffle to be held (date). Prize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Winners need not be present to wi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Add ticket price and rules her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90.35pt;mso-wrap-distance-left:9.05pt;mso-wrap-distance-right:9.05pt;mso-wrap-distance-top:0pt;mso-wrap-distance-bottom:0pt;margin-top:44.6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affle to be held (date). Prize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Winners need not be present to wi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dd ticket price and rules 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95275</wp:posOffset>
                      </wp:positionV>
                      <wp:extent cx="3086100" cy="3860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  <w:t>(Organization Name) Raffle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4pt;mso-wrap-distance-left:9.05pt;mso-wrap-distance-right:9.05pt;mso-wrap-distance-top:0pt;mso-wrap-distance-bottom:0pt;margin-top:23.2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  <w:t>(Organization Name) Raffle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1755</wp:posOffset>
                      </wp:positionV>
                      <wp:extent cx="3016885" cy="1654810"/>
                      <wp:effectExtent l="635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6800" cy="1654920"/>
                                <a:chOff x="0" y="0"/>
                                <a:chExt cx="301680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22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84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60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14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61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4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8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220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5.65pt;width:237.55pt;height:130.3pt" coordorigin="180,113" coordsize="4751,2606">
                      <v:oval id="shape_0" fillcolor="#ff4013" stroked="f" o:allowincell="t" style="position:absolute;left:4656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60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1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4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7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2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1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36;width:4750;height:283">
                        <v:oval id="shape_0" fillcolor="#ff4013" stroked="f" o:allowincell="t" style="position:absolute;left:4655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8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1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3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6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3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6;top:57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04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97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5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323215</wp:posOffset>
                  </wp:positionV>
                  <wp:extent cx="2514600" cy="1174115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8915</wp:posOffset>
                      </wp:positionH>
                      <wp:positionV relativeFrom="paragraph">
                        <wp:posOffset>201295</wp:posOffset>
                      </wp:positionV>
                      <wp:extent cx="800735" cy="3435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45pt;margin-top:15.85pt;width:63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26390</wp:posOffset>
                      </wp:positionV>
                      <wp:extent cx="2625725" cy="103124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ddress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Phone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5pt;height:81.2pt;mso-wrap-distance-left:9.05pt;mso-wrap-distance-right:9.05pt;mso-wrap-distance-top:0pt;mso-wrap-distance-bottom:0pt;margin-top:25.7pt;mso-position-vertical-relative:text;margin-left:1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ddress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hon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181100</wp:posOffset>
                      </wp:positionV>
                      <wp:extent cx="2514600" cy="29591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i/>
                                      <w:color w:val="FF0000"/>
                                    </w:rPr>
                                    <w:t>Thanks for your support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3.3pt;mso-wrap-distance-left:9.05pt;mso-wrap-distance-right:9.05pt;mso-wrap-distance-top:0pt;mso-wrap-distance-bottom:0pt;margin-top:93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FF0000"/>
                              </w:rPr>
                              <w:t>Thanks for your suppor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310</wp:posOffset>
                      </wp:positionV>
                      <wp:extent cx="3015615" cy="16548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5720" cy="1654920"/>
                                <a:chOff x="0" y="0"/>
                                <a:chExt cx="301572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11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5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7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112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5.3pt;width:237.45pt;height:130.3pt" coordorigin="180,106" coordsize="4749,2606">
                      <v:oval id="shape_0" fillcolor="#ff4013" stroked="f" o:allowincell="t" style="position:absolute;left:4654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57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0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3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5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1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29;width:4749;height:283">
                        <v:oval id="shape_0" fillcolor="#ff4013" stroked="f" o:allowincell="t" style="position:absolute;left:4653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6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0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2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5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4;top:56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034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964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49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-75565</wp:posOffset>
                      </wp:positionV>
                      <wp:extent cx="1134110" cy="3435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40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3.15pt;margin-top:-6pt;width:89.2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43560</wp:posOffset>
                      </wp:positionV>
                      <wp:extent cx="3049270" cy="114744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147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Raffle to be held (date). Prize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Winners need not be present to wi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Add ticket price and rules her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90.35pt;mso-wrap-distance-left:9.05pt;mso-wrap-distance-right:9.05pt;mso-wrap-distance-top:0pt;mso-wrap-distance-bottom:0pt;margin-top:42.8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affle to be held (date). Prize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Winners need not be present to wi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dd ticket price and rules 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1780</wp:posOffset>
                      </wp:positionV>
                      <wp:extent cx="3086100" cy="38608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  <w:t>(Organization Name) Raffle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4pt;mso-wrap-distance-left:9.05pt;mso-wrap-distance-right:9.05pt;mso-wrap-distance-top:0pt;mso-wrap-distance-bottom:0pt;margin-top:21.4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  <w:t>(Organization Name) Raffle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6835</wp:posOffset>
                      </wp:positionV>
                      <wp:extent cx="3015615" cy="165481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5720" cy="1654920"/>
                                <a:chOff x="0" y="0"/>
                                <a:chExt cx="301572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11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5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7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112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05pt;width:237.45pt;height:130.3pt" coordorigin="180,121" coordsize="4749,2606">
                      <v:oval id="shape_0" fillcolor="#ff4013" stroked="f" o:allowincell="t" style="position:absolute;left:4654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57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0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3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5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1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44;width:4749;height:283">
                        <v:oval id="shape_0" fillcolor="#ff4013" stroked="f" o:allowincell="t" style="position:absolute;left:4653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6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0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2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5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44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4;top:584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04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97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514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299720</wp:posOffset>
                  </wp:positionV>
                  <wp:extent cx="2514600" cy="117411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18440</wp:posOffset>
                      </wp:positionH>
                      <wp:positionV relativeFrom="paragraph">
                        <wp:posOffset>177800</wp:posOffset>
                      </wp:positionV>
                      <wp:extent cx="800735" cy="3435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2pt;margin-top:14pt;width:63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02895</wp:posOffset>
                      </wp:positionV>
                      <wp:extent cx="2625725" cy="103124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ddress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Phone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5pt;height:81.2pt;mso-wrap-distance-left:9.05pt;mso-wrap-distance-right:9.05pt;mso-wrap-distance-top:0pt;mso-wrap-distance-bottom:0pt;margin-top:23.85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ddress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hon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157605</wp:posOffset>
                      </wp:positionV>
                      <wp:extent cx="2514600" cy="29591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i/>
                                      <w:color w:val="FF0000"/>
                                    </w:rPr>
                                    <w:t>Thanks for your support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3.3pt;mso-wrap-distance-left:9.05pt;mso-wrap-distance-right:9.05pt;mso-wrap-distance-top:0pt;mso-wrap-distance-bottom:0pt;margin-top:91.15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FF0000"/>
                              </w:rPr>
                              <w:t>Thanks for your suppor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310</wp:posOffset>
                      </wp:positionV>
                      <wp:extent cx="3015615" cy="165481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5720" cy="1654920"/>
                                <a:chOff x="0" y="0"/>
                                <a:chExt cx="301572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11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5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7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112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5.3pt;width:237.45pt;height:130.3pt" coordorigin="180,106" coordsize="4749,2606">
                      <v:oval id="shape_0" fillcolor="#ff4013" stroked="f" o:allowincell="t" style="position:absolute;left:4654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57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0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3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5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1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29;width:4749;height:283">
                        <v:oval id="shape_0" fillcolor="#ff4013" stroked="f" o:allowincell="t" style="position:absolute;left:4653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6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0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2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5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29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4;top:56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034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964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499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-71120</wp:posOffset>
                      </wp:positionV>
                      <wp:extent cx="1134110" cy="3435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40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3.15pt;margin-top:-5.65pt;width:89.2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48005</wp:posOffset>
                      </wp:positionV>
                      <wp:extent cx="3049270" cy="114744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147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Raffle to be held (date). Prize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Winners need not be present to wi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Add ticket price and rules her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90.35pt;mso-wrap-distance-left:9.05pt;mso-wrap-distance-right:9.05pt;mso-wrap-distance-top:0pt;mso-wrap-distance-bottom:0pt;margin-top:43.1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affle to be held (date). Prize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Winners need not be present to wi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dd ticket price and rules 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6225</wp:posOffset>
                      </wp:positionV>
                      <wp:extent cx="3086100" cy="38608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  <w:t>(Organization Name) Raffle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4pt;mso-wrap-distance-left:9.05pt;mso-wrap-distance-right:9.05pt;mso-wrap-distance-top:0pt;mso-wrap-distance-bottom:0pt;margin-top:21.7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  <w:t>(Organization Name) Raffle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0805</wp:posOffset>
                      </wp:positionV>
                      <wp:extent cx="3016885" cy="16548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6800" cy="1654920"/>
                                <a:chOff x="0" y="0"/>
                                <a:chExt cx="301680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22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84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60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14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61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4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8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220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7.15pt;width:237.55pt;height:130.3pt" coordorigin="180,143" coordsize="4751,2606">
                      <v:oval id="shape_0" fillcolor="#ff4013" stroked="f" o:allowincell="t" style="position:absolute;left:4656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60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1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4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7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2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43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66;width:4750;height:283">
                        <v:oval id="shape_0" fillcolor="#ff4013" stroked="f" o:allowincell="t" style="position:absolute;left:4655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8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1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3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6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66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6;top:60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07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200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6;top:153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04165</wp:posOffset>
                  </wp:positionV>
                  <wp:extent cx="2514600" cy="1174115"/>
                  <wp:effectExtent l="0" t="0" r="0" b="0"/>
                  <wp:wrapNone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18440</wp:posOffset>
                      </wp:positionH>
                      <wp:positionV relativeFrom="paragraph">
                        <wp:posOffset>182245</wp:posOffset>
                      </wp:positionV>
                      <wp:extent cx="800735" cy="3435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2pt;margin-top:14.35pt;width:63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07340</wp:posOffset>
                      </wp:positionV>
                      <wp:extent cx="2625725" cy="103124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ddress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Phone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5pt;height:81.2pt;mso-wrap-distance-left:9.05pt;mso-wrap-distance-right:9.05pt;mso-wrap-distance-top:0pt;mso-wrap-distance-bottom:0pt;margin-top:24.2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ddress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hon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162050</wp:posOffset>
                      </wp:positionV>
                      <wp:extent cx="2514600" cy="29591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i/>
                                      <w:color w:val="FF0000"/>
                                    </w:rPr>
                                    <w:t>Thanks for your support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3.3pt;mso-wrap-distance-left:9.05pt;mso-wrap-distance-right:9.05pt;mso-wrap-distance-top:0pt;mso-wrap-distance-bottom:0pt;margin-top:91.5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FF0000"/>
                              </w:rPr>
                              <w:t>Thanks for your suppor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1280</wp:posOffset>
                      </wp:positionV>
                      <wp:extent cx="3015615" cy="1654810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5720" cy="1654920"/>
                                <a:chOff x="0" y="0"/>
                                <a:chExt cx="301572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11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5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7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112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4pt;width:237.45pt;height:130.3pt" coordorigin="180,128" coordsize="4749,2606">
                      <v:oval id="shape_0" fillcolor="#ff4013" stroked="f" o:allowincell="t" style="position:absolute;left:465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5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3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5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1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51;width:4749;height:283">
                        <v:oval id="shape_0" fillcolor="#ff4013" stroked="f" o:allowincell="t" style="position:absolute;left:4653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6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0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2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5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4;top:59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05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98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5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-56515</wp:posOffset>
                      </wp:positionV>
                      <wp:extent cx="1134110" cy="3435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40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3.15pt;margin-top:-4.5pt;width:89.2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62610</wp:posOffset>
                      </wp:positionV>
                      <wp:extent cx="3049270" cy="114744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147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Raffle to be held (date). Prize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Prize 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Winners need not be present to wi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Add ticket price and rules her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90.35pt;mso-wrap-distance-left:9.05pt;mso-wrap-distance-right:9.05pt;mso-wrap-distance-top:0pt;mso-wrap-distance-bottom:0pt;margin-top:44.3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affle to be held (date). Prize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ize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Winners need not be present to wi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dd ticket price and rules 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0830</wp:posOffset>
                      </wp:positionV>
                      <wp:extent cx="3086100" cy="38608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outline/>
                                      <w:color w:val="FF0000"/>
                                      <w:sz w:val="28"/>
                                      <w:szCs w:val="28"/>
                                    </w:rPr>
                                    <w:t>(Organization Name) Raffle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4pt;mso-wrap-distance-left:9.05pt;mso-wrap-distance-right:9.05pt;mso-wrap-distance-top:0pt;mso-wrap-distance-bottom:0pt;margin-top:22.9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outline/>
                                <w:color w:val="FF0000"/>
                                <w:sz w:val="28"/>
                                <w:szCs w:val="28"/>
                              </w:rPr>
                              <w:t>(Organization Name) Raffle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1280</wp:posOffset>
                      </wp:positionV>
                      <wp:extent cx="3015615" cy="165481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5720" cy="1654920"/>
                                <a:chOff x="0" y="0"/>
                                <a:chExt cx="3015720" cy="16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11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3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5280"/>
                                  <a:ext cx="3015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04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78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0"/>
                                    <a:ext cx="17460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401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1120" y="2941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5893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11797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884520"/>
                                  <a:ext cx="17460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401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4pt;width:237.45pt;height:130.3pt" coordorigin="180,128" coordsize="4749,2606">
                      <v:oval id="shape_0" fillcolor="#ff4013" stroked="f" o:allowincell="t" style="position:absolute;left:465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8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15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660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3163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665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2169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671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1174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677;top:128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group id="shape_0" style="position:absolute;left:180;top:2451;width:4749;height:283">
                        <v:oval id="shape_0" fillcolor="#ff4013" stroked="f" o:allowincell="t" style="position:absolute;left:4653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80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4156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660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3162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665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2169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671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1174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  <v:oval id="shape_0" fillcolor="#ff4013" stroked="f" o:allowincell="t" style="position:absolute;left:677;top:2451;width:274;height:282;mso-wrap-style:none;v-text-anchor:middle">
                          <v:fill o:detectmouseclick="t" type="solid" color2="#00bfec"/>
                          <v:stroke color="#3465a4" joinstyle="round" endcap="flat"/>
                          <w10:wrap type="none"/>
                        </v:oval>
                      </v:group>
                      <v:oval id="shape_0" fillcolor="#ff4013" stroked="f" o:allowincell="t" style="position:absolute;left:4654;top:59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05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986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  <v:oval id="shape_0" fillcolor="#ff4013" stroked="f" o:allowincell="t" style="position:absolute;left:4654;top:1521;width:274;height:283;mso-wrap-style:none;v-text-anchor:middle">
                        <v:fill o:detectmouseclick="t" type="solid" color2="#00bfec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18770</wp:posOffset>
                  </wp:positionV>
                  <wp:extent cx="2514600" cy="1174115"/>
                  <wp:effectExtent l="0" t="0" r="0" b="0"/>
                  <wp:wrapNone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18440</wp:posOffset>
                      </wp:positionH>
                      <wp:positionV relativeFrom="paragraph">
                        <wp:posOffset>196850</wp:posOffset>
                      </wp:positionV>
                      <wp:extent cx="800735" cy="3435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№ A1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2pt;margin-top:15.5pt;width:63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№ A1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21945</wp:posOffset>
                      </wp:positionV>
                      <wp:extent cx="2625725" cy="103124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ddress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Phone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5pt;height:81.2pt;mso-wrap-distance-left:9.05pt;mso-wrap-distance-right:9.05pt;mso-wrap-distance-top:0pt;mso-wrap-distance-bottom:0pt;margin-top:25.35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ddress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hon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176655</wp:posOffset>
                      </wp:positionV>
                      <wp:extent cx="2514600" cy="29591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i/>
                                      <w:color w:val="FF0000"/>
                                    </w:rPr>
                                    <w:t>Thanks for your support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3.3pt;mso-wrap-distance-left:9.05pt;mso-wrap-distance-right:9.05pt;mso-wrap-distance-top:0pt;mso-wrap-distance-bottom:0pt;margin-top:92.65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FF0000"/>
                              </w:rPr>
                              <w:t>Thanks for your suppor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jc w:val="center"/>
    </w:pPr>
    <w:rPr>
      <w:rFonts w:ascii="Arial Narrow" w:hAnsi="Arial Narrow" w:cs="Arial Narrow"/>
      <w:color w:val="000000"/>
      <w:sz w:val="16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Narrow" w:hAnsi="Arial Narrow" w:cs="Arial Narrow"/>
      <w:color w:val="FF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22996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35:00Z</dcterms:created>
  <dc:creator>Naveed Ahmad</dc:creator>
  <dc:description/>
  <dc:language>en-US</dc:language>
  <cp:lastModifiedBy>user</cp:lastModifiedBy>
  <dcterms:modified xsi:type="dcterms:W3CDTF">2015-10-14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99691033</vt:lpwstr>
  </property>
</Properties>
</file>