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dical Excuse Slip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[Doctor’s Name]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[Address]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[City, State Zip Code]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[Phone Number]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Date: ____/____/______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Please Excuse: ______________________________________________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From: 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[__] Work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[__] Other__________________________________________________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Due To: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[__] Injury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[__] Illness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[__] Other__________________________________________________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For the following dates: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____/____/______ - ____/____/______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Thank You,</w:t>
      </w:r>
    </w:p>
    <w:p>
      <w:pPr>
        <w:pStyle w:val="Normal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  <w:t>__________________________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5000" cy="381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43" r="-6" b="-94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38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  <w:t>Go to www.AtYourBusiness.com for more free business forms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9:02:00Z</dcterms:created>
  <dc:creator>Bryce Logan</dc:creator>
  <dc:description/>
  <dc:language>en-US</dc:language>
  <cp:lastModifiedBy>Bryce Logan</cp:lastModifiedBy>
  <cp:lastPrinted>2011-07-19T13:43:00Z</cp:lastPrinted>
  <dcterms:modified xsi:type="dcterms:W3CDTF">2011-07-19T19:10:00Z</dcterms:modified>
  <cp:revision>3</cp:revision>
  <dc:subject/>
  <dc:title/>
</cp:coreProperties>
</file>